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lantagenet Cherokee" w:ascii="Plantagenet Cherokee" w:hAnsi="Plantagenet Cherokee"/>
          <w:b/>
          <w:sz w:val="28"/>
        </w:rPr>
        <w:t>Nam</w:t>
      </w:r>
      <w:r>
        <w:rPr>
          <w:rFonts w:cs="Plantagenet Cherokee" w:ascii="Plantagenet Cherokee" w:hAnsi="Plantagenet Cherokee"/>
          <w:sz w:val="28"/>
        </w:rPr>
        <w:t>e:____________________________________________________________________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/>
      </w:pPr>
      <w:r>
        <w:rPr>
          <w:rFonts w:cs="Plantagenet Cherokee" w:ascii="Plantagenet Cherokee" w:hAnsi="Plantagenet Cherokee"/>
          <w:b/>
        </w:rPr>
        <w:t>Easier aspects of school</w:t>
      </w:r>
      <w:r>
        <w:rPr>
          <w:rFonts w:cs="Plantagenet Cherokee" w:ascii="Plantagenet Cherokee" w:hAnsi="Plantagenet Cherokee"/>
          <w:sz w:val="28"/>
        </w:rPr>
        <w:t>:______________________________________________________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_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/>
      </w:pPr>
      <w:r>
        <w:rPr>
          <w:rFonts w:cs="Plantagenet Cherokee" w:ascii="Plantagenet Cherokee" w:hAnsi="Plantagenet Cherokee"/>
          <w:b/>
        </w:rPr>
        <w:t>Harder aspect of school</w:t>
      </w:r>
      <w:r>
        <w:rPr>
          <w:rFonts w:cs="Plantagenet Cherokee" w:ascii="Plantagenet Cherokee" w:hAnsi="Plantagenet Cherokee"/>
          <w:sz w:val="28"/>
        </w:rPr>
        <w:t>______________________________________________________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_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  <w:t xml:space="preserve">Reading Comprehension Strategies:  Check any that have been used. 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8140</wp:posOffset>
                </wp:positionV>
                <wp:extent cx="2510155" cy="319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319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3"/>
                              <w:gridCol w:w="530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Create flashcards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SQ3R(survey, question, read, recite &amp;review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Highlighted key information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ad silently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viewed bold faced headings, vocab terms, and pictures/graphs prior to reading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copied my notes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Post-it notes to mark important info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251.65pt;mso-wrap-distance-left:0pt;mso-wrap-distance-right:9pt;mso-wrap-distance-top:0pt;mso-wrap-distance-bottom:0pt;margin-top:2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3"/>
                        <w:gridCol w:w="530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Create flashcards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SQ3R(survey, question, read, recite &amp;review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Highlighted key information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ad silently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viewed bold faced headings, vocab terms, and pictures/graphs prior to reading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copied my notes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Post-it notes to mark important info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46710</wp:posOffset>
                </wp:positionV>
                <wp:extent cx="2650490" cy="3673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67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596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Closed eye and tried to “see’ what I needed to remember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Outlined “think alouds” as I rea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the strategy”Talking to the text” strategi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ad questions at the end of the chapter/sections prior to beginning reading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memory jogger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technology such as quizlet/ study islan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289.25pt;mso-wrap-distance-left:9pt;mso-wrap-distance-right:0pt;mso-wrap-distance-top:0pt;mso-wrap-distance-bottom:0pt;margin-top:27.3pt;mso-position-vertical-relative:text;margin-left:2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596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Closed eye and tried to “see’ what I needed to remember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Outlined “think alouds” as I rea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the strategy”Talking to the text” strategies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ad questions at the end of the chapter/sections prior to beginning reading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memory joggers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technology such as quizlet/ study islan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/>
      </w:pPr>
      <w:r>
        <w:rPr>
          <w:rFonts w:cs="Plantagenet Cherokee" w:ascii="Plantagenet Cherokee" w:hAnsi="Plantagenet Cherokee"/>
          <w:b/>
        </w:rPr>
        <w:t>Comments/other strategies used</w:t>
      </w:r>
      <w:r>
        <w:rPr>
          <w:rFonts w:cs="Plantagenet Cherokee" w:ascii="Plantagenet Cherokee" w:hAnsi="Plantagenet Cherokee"/>
          <w:sz w:val="28"/>
        </w:rPr>
        <w:t>:____________________________________________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_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  <w:t>What could you tell your teacher about yourself that would help you do better in his/her class?</w:t>
      </w:r>
    </w:p>
    <w:p>
      <w:pPr>
        <w:pStyle w:val="Normal"/>
        <w:spacing w:lineRule="auto" w:line="480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Plantagenet Cherokee" w:hAnsi="Plantagenet Cherokee" w:cs="Plantagenet Cherokee"/>
          <w:b/>
          <w:b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  <w:sz w:val="28"/>
        </w:rPr>
        <w:t>2</w:t>
      </w:r>
      <w:r>
        <w:rPr>
          <w:rFonts w:cs="Plantagenet Cherokee" w:ascii="Plantagenet Cherokee" w:hAnsi="Plantagenet Cherokee"/>
          <w:b/>
          <w:sz w:val="28"/>
          <w:vertAlign w:val="superscript"/>
        </w:rPr>
        <w:t>nd</w:t>
      </w:r>
      <w:r>
        <w:rPr>
          <w:rFonts w:cs="Plantagenet Cherokee" w:ascii="Plantagenet Cherokee" w:hAnsi="Plantagenet Cherokee"/>
          <w:b/>
        </w:rPr>
        <w:t xml:space="preserve"> </w:t>
      </w:r>
      <w:r>
        <w:rPr>
          <w:rFonts w:cs="Plantagenet Cherokee" w:ascii="Plantagenet Cherokee" w:hAnsi="Plantagenet Cherokee"/>
          <w:b/>
          <w:sz w:val="28"/>
        </w:rPr>
        <w:t>marking period:</w:t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  <w:t xml:space="preserve">Reading Comprehension Strategies:  Check any that have been used. 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53035</wp:posOffset>
                </wp:positionV>
                <wp:extent cx="2970530" cy="29540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295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1"/>
                              <w:gridCol w:w="627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Create flashcards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SQ3R(survey, question, read, recite &amp;review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Highlighted key information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ad silently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viewed bold faced headings, vocab terms, and pictures/graphs prior to reading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copied my notes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Post-it notes to mark important info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32.6pt;mso-wrap-distance-left:0pt;mso-wrap-distance-right:9pt;mso-wrap-distance-top:0pt;mso-wrap-distance-bottom:0pt;margin-top:1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1"/>
                        <w:gridCol w:w="627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Create flashcards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SQ3R(survey, question, read, recite &amp;review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Highlighted key information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ad silently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viewed bold faced headings, vocab terms, and pictures/graphs prior to reading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copied my notes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Post-it notes to mark important info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144010</wp:posOffset>
                </wp:positionH>
                <wp:positionV relativeFrom="paragraph">
                  <wp:posOffset>38735</wp:posOffset>
                </wp:positionV>
                <wp:extent cx="2650490" cy="3673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367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8"/>
                              <w:gridCol w:w="596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Closed eye and tried to “see’ what I needed to remember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Outlined “think alouds” as I rea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the strategy”Talking to the text” strategi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ad questions at the end of the chapter/sections prior to beginning reading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memory jogger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technology such as quizlet/ study islan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289.25pt;mso-wrap-distance-left:9pt;mso-wrap-distance-right:9pt;mso-wrap-distance-top:0pt;mso-wrap-distance-bottom:0pt;margin-top:3.05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41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8"/>
                        <w:gridCol w:w="596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Closed eye and tried to “see’ what I needed to remember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Outlined “think alouds” as I rea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the strategy”Talking to the text” strategies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ad questions at the end of the chapter/sections prior to beginning reading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memory joggers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technology such as quizlet/ study islan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  <w:t>What could you tell your teacher about yourself that would help you do better in his/her class?</w:t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spacing w:lineRule="auto" w:line="480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  <w:sz w:val="28"/>
        </w:rPr>
        <w:t>2</w:t>
      </w:r>
      <w:r>
        <w:rPr>
          <w:rFonts w:cs="Plantagenet Cherokee" w:ascii="Plantagenet Cherokee" w:hAnsi="Plantagenet Cherokee"/>
          <w:b/>
          <w:sz w:val="28"/>
          <w:vertAlign w:val="superscript"/>
        </w:rPr>
        <w:t>nd</w:t>
      </w:r>
      <w:r>
        <w:rPr>
          <w:rFonts w:cs="Plantagenet Cherokee" w:ascii="Plantagenet Cherokee" w:hAnsi="Plantagenet Cherokee"/>
          <w:b/>
        </w:rPr>
        <w:t xml:space="preserve"> </w:t>
      </w:r>
      <w:r>
        <w:rPr>
          <w:rFonts w:cs="Plantagenet Cherokee" w:ascii="Plantagenet Cherokee" w:hAnsi="Plantagenet Cherokee"/>
          <w:b/>
          <w:sz w:val="28"/>
        </w:rPr>
        <w:t>marking period:</w:t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  <w:t xml:space="preserve">Reading Comprehension Strategies:  Check any that have been used. 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53035</wp:posOffset>
                </wp:positionV>
                <wp:extent cx="2743835" cy="3195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319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2"/>
                              <w:gridCol w:w="579"/>
                            </w:tblGrid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Create flashcards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SQ3R(survey, question, read, recite &amp;review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Highlighted key information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ad silently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viewed bold faced headings, vocab terms, and pictures/graphs prior to reading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copied my notes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3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Post-it notes to mark important info</w:t>
                                  </w:r>
                                </w:p>
                              </w:tc>
                              <w:tc>
                                <w:tcPr>
                                  <w:tcW w:w="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251.65pt;mso-wrap-distance-left:0pt;mso-wrap-distance-right:9pt;mso-wrap-distance-top:0pt;mso-wrap-distance-bottom:0pt;margin-top:1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2"/>
                        <w:gridCol w:w="579"/>
                      </w:tblGrid>
                      <w:tr>
                        <w:trPr>
                          <w:trHeight w:val="78" w:hRule="atLeast"/>
                        </w:trPr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Create flashcards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SQ3R(survey, question, read, recite &amp;review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Highlighted key information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ad silently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viewed bold faced headings, vocab terms, and pictures/graphs prior to reading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" w:hRule="atLeast"/>
                        </w:trPr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copied my notes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3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Post-it notes to mark important info</w:t>
                            </w:r>
                          </w:p>
                        </w:tc>
                        <w:tc>
                          <w:tcPr>
                            <w:tcW w:w="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53035</wp:posOffset>
                </wp:positionV>
                <wp:extent cx="2932430" cy="29476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294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9"/>
                              <w:gridCol w:w="659"/>
                            </w:tblGrid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Closed eye and tried to “see’ what I needed to remember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Outlined “think alouds” as I read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the strategy”Talking to the text” strategies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Read questions at the end of the chapter/sections prior to beginning reading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memory joggers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  <w:t>Used technology such as quizlet/ study island</w:t>
                                  </w:r>
                                </w:p>
                              </w:tc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lantagenet Cherokee" w:hAnsi="Plantagenet Cherokee" w:cs="Plantagenet Cherokee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Plantagenet Cherokee" w:ascii="Plantagenet Cherokee" w:hAnsi="Plantagenet Cherokee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232.1pt;mso-wrap-distance-left:9pt;mso-wrap-distance-right:0pt;mso-wrap-distance-top:0pt;mso-wrap-distance-bottom:0pt;margin-top:12.05pt;mso-position-vertical-relative:text;margin-left:20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9"/>
                        <w:gridCol w:w="659"/>
                      </w:tblGrid>
                      <w:tr>
                        <w:trPr>
                          <w:trHeight w:val="28" w:hRule="atLeast"/>
                        </w:trPr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Closed eye and tried to “see’ what I needed to remember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Outlined “think alouds” as I read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the strategy”Talking to the text” strategies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" w:hRule="atLeast"/>
                        </w:trPr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Read questions at the end of the chapter/sections prior to beginning reading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memory joggers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  <w:t>Used technology such as quizlet/ study island</w:t>
                            </w:r>
                          </w:p>
                        </w:tc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lantagenet Cherokee" w:hAnsi="Plantagenet Cherokee" w:cs="Plantagenet Cherokee"/>
                                <w:sz w:val="28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lantagenet Cherokee" w:hAnsi="Plantagenet Cherokee" w:cs="Plantagenet Cherokee"/>
          <w:b/>
          <w:b/>
          <w:sz w:val="28"/>
        </w:rPr>
      </w:pPr>
      <w:r>
        <w:rPr>
          <w:rFonts w:cs="Plantagenet Cherokee" w:ascii="Plantagenet Cherokee" w:hAnsi="Plantagenet Cherokee"/>
          <w:b/>
          <w:sz w:val="28"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  <w:t>What could you tell your teacher about yourself that would help you do better in his/her class?</w:t>
      </w:r>
    </w:p>
    <w:p>
      <w:pPr>
        <w:pStyle w:val="Normal"/>
        <w:rPr>
          <w:rFonts w:ascii="Plantagenet Cherokee" w:hAnsi="Plantagenet Cherokee" w:cs="Plantagenet Cherokee"/>
          <w:b/>
          <w:b/>
        </w:rPr>
      </w:pPr>
      <w:r>
        <w:rPr>
          <w:rFonts w:cs="Plantagenet Cherokee" w:ascii="Plantagenet Cherokee" w:hAnsi="Plantagenet Cherokee"/>
          <w:b/>
        </w:rPr>
      </w:r>
    </w:p>
    <w:p>
      <w:pPr>
        <w:pStyle w:val="Normal"/>
        <w:spacing w:lineRule="auto" w:line="480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</w:t>
      </w:r>
    </w:p>
    <w:p>
      <w:pPr>
        <w:pStyle w:val="Normal"/>
        <w:spacing w:lineRule="auto" w:line="480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  <w:t>__________________________________________________________________________________</w:t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p>
      <w:pPr>
        <w:pStyle w:val="Normal"/>
        <w:rPr>
          <w:rFonts w:ascii="Plantagenet Cherokee" w:hAnsi="Plantagenet Cherokee" w:cs="Plantagenet Cherokee"/>
          <w:sz w:val="28"/>
        </w:rPr>
      </w:pPr>
      <w:r>
        <w:rPr>
          <w:rFonts w:cs="Plantagenet Cherokee" w:ascii="Plantagenet Cherokee" w:hAnsi="Plantagenet Cherokee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7:17:00Z</dcterms:created>
  <dc:creator>PSD</dc:creator>
  <dc:description/>
  <cp:keywords/>
  <dc:language>en-US</dc:language>
  <cp:lastModifiedBy>PSD</cp:lastModifiedBy>
  <dcterms:modified xsi:type="dcterms:W3CDTF">2009-09-23T17:17:00Z</dcterms:modified>
  <cp:revision>2</cp:revision>
  <dc:subject/>
  <dc:title>Name:____________________________________________________________________</dc:title>
</cp:coreProperties>
</file>